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90"/>
        <w:gridCol w:w="1501"/>
        <w:gridCol w:w="5383"/>
        <w:gridCol w:w="572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 kwartał 2020 r. z postępu rzeczowo-finansowego projektu informatycznego pn. „Portal Bezpieczeństwa i Obronności Akademii Sztuki Wojennej”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Wskaźniki efektywności projektu (KPI)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wskazano przyczyny nieosiągnięcia zakładanej wartości wskaźnik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zdigitalizowanych dokumentów zawierających informacje sektora publicznego [szt.]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udostępnionych on-line dokumentów zawierających informacje sektora publicznego [szt.]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zdigitalizowanych informacji sektora publiczn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miar udostępnionych on-line informacji sektora publiczneg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instrukcją wypełnienia raportu „w przypadku przekroczenia planowanego terminu osiągnięcia wskaźnika należy wskazać przyczyny”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9:00Z</dcterms:created>
  <dc:creator>BAF</dc:creator>
  <dc:description/>
  <cp:keywords/>
  <dc:language>en-US</dc:language>
  <cp:lastModifiedBy>Buraczyński Łukasz</cp:lastModifiedBy>
  <dcterms:modified xsi:type="dcterms:W3CDTF">2020-05-27T14:39:00Z</dcterms:modified>
  <cp:revision>3</cp:revision>
  <dc:subject/>
  <dc:title/>
</cp:coreProperties>
</file>